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NOM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épondez avec une phrase complète en français.</w:t>
      </w:r>
    </w:p>
    <w:p>
      <w:pPr>
        <w:pStyle w:val="Body"/>
        <w:rPr/>
      </w:pPr>
      <w:r>
        <w:rPr/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omment vous appelez-vous?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D’où êtes-vous?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D’où est votre ami? 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4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omment allez-vous?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omment va votre professeur?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Est-ce que vous êtes ambitieux? 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7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Est-ce que vous êtes sincère? 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8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omment s’appelle votre professeur?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9"/>
        </w:numPr>
        <w:suppressAutoHyphens w:val="false"/>
        <w:spacing w:lineRule="auto" w:line="480" w:before="0" w:after="0"/>
        <w:ind w:left="260" w:right="0" w:hanging="2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omment s’appelle votre ami?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  <w:t>FRI // BTB: Steps 1-3 // First bi-weekly Les Devoirs #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  <w:t>FRI // BTB: Steps 1-3 // First bi-weekly Les Devoirs 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